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1"/>
        <w:tabs>
          <w:tab w:val="clear" w:pos="708"/>
          <w:tab w:val="left" w:pos="5205" w:leader="none"/>
        </w:tabs>
        <w:rPr>
          <w:rFonts w:ascii="Calibri" w:hAnsi="Calibri" w:cs="Calibri"/>
          <w:b w:val="false"/>
          <w:b w:val="false"/>
          <w:bCs w:val="false"/>
          <w:i/>
          <w:i/>
          <w:sz w:val="24"/>
        </w:rPr>
      </w:pPr>
      <w:r>
        <w:rPr>
          <w:rFonts w:eastAsia="Calibri" w:cs="Calibri" w:ascii="Calibri" w:hAnsi="Calibri"/>
          <w:b w:val="false"/>
          <w:bCs w:val="false"/>
          <w:i/>
          <w:sz w:val="24"/>
        </w:rPr>
        <w:t xml:space="preserve">   </w:t>
      </w:r>
      <w:r>
        <w:rPr>
          <w:rFonts w:eastAsia="Calibri" w:cs="Calibri" w:ascii="Calibri" w:hAnsi="Calibri"/>
          <w:i/>
          <w:sz w:val="24"/>
        </w:rPr>
        <w:t xml:space="preserve">                      </w:t>
      </w:r>
      <w:r>
        <w:rPr>
          <w:rFonts w:cs="Calibri" w:ascii="Calibri" w:hAnsi="Calibri"/>
          <w:i/>
          <w:sz w:val="24"/>
        </w:rPr>
        <w:drawing>
          <wp:inline distT="0" distB="0" distL="0" distR="0">
            <wp:extent cx="3429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4"/>
        </w:rPr>
        <w:t xml:space="preserve">                      </w:t>
      </w:r>
    </w:p>
    <w:p>
      <w:pPr>
        <w:pStyle w:val="Heading1"/>
        <w:tabs>
          <w:tab w:val="clear" w:pos="708"/>
          <w:tab w:val="left" w:pos="5205" w:leader="none"/>
        </w:tabs>
        <w:rPr>
          <w:rFonts w:ascii="Calibri" w:hAnsi="Calibri" w:cs="Calibri"/>
          <w:b w:val="false"/>
          <w:b w:val="false"/>
          <w:bCs w:val="false"/>
          <w:i/>
          <w:i/>
          <w:sz w:val="24"/>
        </w:rPr>
      </w:pPr>
      <w:r>
        <w:rPr>
          <w:rFonts w:eastAsia="Calibri" w:cs="Calibri" w:ascii="Calibri" w:hAnsi="Calibri"/>
          <w:b w:val="false"/>
          <w:bCs w:val="false"/>
          <w:i/>
          <w:sz w:val="24"/>
        </w:rPr>
        <w:t xml:space="preserve">           </w:t>
      </w:r>
      <w:r>
        <w:rPr>
          <w:rFonts w:cs="Calibri" w:ascii="Calibri" w:hAnsi="Calibri"/>
          <w:b w:val="false"/>
          <w:bCs w:val="false"/>
          <w:i/>
          <w:sz w:val="24"/>
        </w:rPr>
        <w:t>REPUBLIKA HRVATSKA</w:t>
        <w:tab/>
        <w:tab/>
        <w:tab/>
        <w:tab/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i/>
          <w:i/>
          <w:sz w:val="24"/>
        </w:rPr>
      </w:pPr>
      <w:r>
        <w:rPr>
          <w:rFonts w:cs="Calibri" w:ascii="Calibri" w:hAnsi="Calibri"/>
          <w:b w:val="false"/>
          <w:bCs w:val="false"/>
          <w:i/>
          <w:sz w:val="24"/>
        </w:rPr>
        <w:t>PRIMORSKO-GORANSKA ŽUPANIJA</w:t>
      </w:r>
    </w:p>
    <w:p>
      <w:pPr>
        <w:pStyle w:val="Heading1"/>
        <w:rPr/>
      </w:pPr>
      <w:r>
        <w:rPr>
          <w:rFonts w:eastAsia="Calibri" w:cs="Calibri" w:ascii="Calibri" w:hAnsi="Calibri"/>
          <w:i/>
          <w:sz w:val="24"/>
        </w:rPr>
        <w:t xml:space="preserve">                 </w:t>
      </w:r>
      <w:r>
        <w:rPr>
          <w:rFonts w:cs="Calibri" w:ascii="Calibri" w:hAnsi="Calibri"/>
          <w:i/>
          <w:sz w:val="24"/>
        </w:rPr>
        <w:t>GRAD BAKAR</w:t>
      </w:r>
    </w:p>
    <w:p>
      <w:pPr>
        <w:pStyle w:val="Heading1"/>
        <w:rPr/>
      </w:pPr>
      <w:r>
        <w:rPr>
          <w:rFonts w:eastAsia="Calibri" w:cs="Calibri" w:ascii="Calibri" w:hAnsi="Calibri"/>
          <w:i/>
          <w:sz w:val="24"/>
        </w:rPr>
        <w:t xml:space="preserve">        </w:t>
      </w:r>
      <w:r>
        <w:rPr>
          <w:rFonts w:eastAsia="Wingdings" w:cs="Wingdings" w:ascii="Wingdings" w:hAnsi="Wingdings"/>
          <w:i/>
          <w:sz w:val="24"/>
        </w:rPr>
        <w:t></w:t>
      </w:r>
      <w:r>
        <w:rPr>
          <w:rFonts w:cs="Calibri" w:ascii="Calibri" w:hAnsi="Calibri"/>
          <w:i/>
          <w:sz w:val="24"/>
        </w:rPr>
        <w:t>51222 BAKAR, p.p. 6</w:t>
      </w:r>
    </w:p>
    <w:p>
      <w:pPr>
        <w:pStyle w:val="Heading1"/>
        <w:rPr>
          <w:rFonts w:ascii="Calibri" w:hAnsi="Calibri" w:cs="Calibri"/>
          <w:i/>
          <w:i/>
          <w:sz w:val="24"/>
        </w:rPr>
      </w:pPr>
      <w:r>
        <w:rPr>
          <w:rFonts w:eastAsia="Calibri" w:cs="Calibri" w:ascii="Calibri" w:hAnsi="Calibri"/>
          <w:i/>
          <w:sz w:val="24"/>
        </w:rPr>
        <w:t xml:space="preserve">        </w:t>
      </w:r>
      <w:r>
        <w:rPr>
          <w:rFonts w:eastAsia="Wingdings" w:cs="Wingdings" w:ascii="Wingdings" w:hAnsi="Wingdings"/>
          <w:i/>
          <w:sz w:val="24"/>
        </w:rPr>
        <w:t></w:t>
      </w:r>
      <w:r>
        <w:rPr>
          <w:rFonts w:cs="Calibri" w:ascii="Calibri" w:hAnsi="Calibri"/>
          <w:i/>
          <w:sz w:val="24"/>
        </w:rPr>
        <w:t>455-710, fax 455-741</w:t>
        <w:tab/>
        <w:tab/>
        <w:tab/>
        <w:tab/>
        <w:tab/>
        <w:tab/>
        <w:t>Prijedlog Odluke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 xml:space="preserve">KLASA: 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 xml:space="preserve">URBROJ:  </w:t>
      </w:r>
    </w:p>
    <w:p>
      <w:pPr>
        <w:pStyle w:val="Heading1"/>
        <w:rPr/>
      </w:pPr>
      <w:r>
        <w:rPr>
          <w:rFonts w:cs="Calibri" w:ascii="Calibri" w:hAnsi="Calibri"/>
          <w:b w:val="false"/>
          <w:i/>
          <w:sz w:val="24"/>
        </w:rPr>
        <w:t>Bakar, 25. ožujka 2014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a temelju odredbe iz članka 19. Zakona o lokalnoj i područnoj (regionalnoj) samoupravi (NN 33/01, 60/01 – vjerodostojno tumačenje, 129/05, 109/07, 125/08, 36/09 , 150/11 i 144/12) i članka 28. Statuta Grada Bakra (SN PGŽ 25/09 ,7/09 i 7/13), Gradsko vijeće Grada Bakra je na ….. sjednici održanoj ……………….. donijelo ovu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>ODLUKU O PRIHVAĆANJU IZVJEŠĆ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>o izvršenju Programa javnih i ostalih potreba Grada Bakra u kulturi za 2013. godinu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gram javnih i ostalih potreba u kulturi za 2013. godinu donijelo je Gradsko vijeće Grada Bakra na 36. sjednici održanoj 29. studenog 2012. godine. U skladu sa izmjenama Proračuna Grada Bakra za 2013. g., na  5. sjednici Gradskog vijeća Grada Bakra održanoj 09. prosinca 2013. g. donijete su Izmjene i dopune Programa javnih i ostalih potreba Grada Bakra u kulturi za 2013. godinu.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</w:rPr>
        <w:t>Ukupna vrijednost sredstava za izvršenje Programa planirana je u iznosu od 1.779.200,00 kuna, a utrošeno je ukupno 1.617.535,22 kuna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</w:rPr>
        <w:t>Utvrđuje se da je tijekom 2013. godine Program ostvaren kako slijedi: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i/>
        </w:rPr>
        <w:t>Člankom 2. Programa predviđeno je financiranje programa i aktivnosti kulturno umjetničkih udruga u ukupnom iznosu od 237.000,00 kuna. Realizirano je 237.000,00 kuna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71"/>
        <w:gridCol w:w="198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lan u k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Ostvarenje u k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1. KUD „SLOGA“ Hrelji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0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 xml:space="preserve">2. KUU „SKLAD“ Bakar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0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3. Ženska klapa“ HRELJIN“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8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8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. Dječji zbor „PRAPUTNJARSKI SLAVIĆI“ Praputnjak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0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0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. Udruga „PLAVI KVARNER“ Kukuljanov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2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2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6. KUD „ŽAŽARA“ Zlobi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>24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4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7. KUD „PRIMORKA“ Krasic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3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3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8. KČS „Bakarskog kraja“ Škrljev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1.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1.6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9. KDU „PRAPUTNJAK“ Praputnjak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.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.4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. Udruga“Ark raku dodir“ Baka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. Udruga „Euterpa“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2. Udruga „Eko etno“ Krasic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>4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 xml:space="preserve">                                                         </w:t>
            </w:r>
            <w:r>
              <w:rPr>
                <w:rFonts w:cs="Calibri" w:ascii="Calibri" w:hAnsi="Calibri"/>
                <w:b/>
                <w:i/>
              </w:rPr>
              <w:t>UKUPN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37.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37.000,00</w:t>
            </w:r>
          </w:p>
        </w:tc>
      </w:tr>
    </w:tbl>
    <w:p>
      <w:pPr>
        <w:pStyle w:val="Normal"/>
        <w:ind w:left="108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Člankom 3. Programa predviđena su sredstva za rad i razne aktivnosti ostalih društvenih udruga u ukupnom iznosu od 231.200,00 kuna. Realizirano je 229.000,00 kuna.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036"/>
        <w:gridCol w:w="19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lan u k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Ostvarenje u k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1. Udruga „GRADSKA STRAŽA 1848“ Baka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2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2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2. Udruga „Bakarska žena“ Baka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.8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.8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3. Udruga „Škrljevska žena“ Škrljev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.4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. Udruga „Nemesis“ Škrljev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5. Društvo „Naša djeca“ Baka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6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6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6. Udruga „Astra“ Krasic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.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.6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7. Udruga antifašističkih boraca Grada Bakr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>6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.4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8. UDVDR PGŽ – Ogranak Baka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0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. Udruga inovatora „Šterika“ Praputnjak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10. Donacije maškaranim Udrugama Grada Bakr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7.8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 xml:space="preserve">11. Donacija Pomorskom radio Bakru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5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5.00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KUPN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31.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229.000,00</w:t>
            </w:r>
          </w:p>
        </w:tc>
      </w:tr>
    </w:tbl>
    <w:p>
      <w:pPr>
        <w:pStyle w:val="Normal"/>
        <w:ind w:left="108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Člankom 4. Programa osigurana su bila sredstva za posebne programe u kulturi u iznosu od 726.000,00 kuna. Ostvareno je 710.900,87 kun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036"/>
        <w:gridCol w:w="19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lan u k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Ostvarenje u k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. Izdavačka djelatnos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95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79.509,0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. Kulturne manifestacij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28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29.294,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3. Izložbe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.097,1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KUPN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726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710.900,87</w:t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title"/>
        <w:numPr>
          <w:ilvl w:val="1"/>
          <w:numId w:val="2"/>
        </w:numPr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>Člankom 5. Programa bila su predviđena sredstva za rad i aktivnosti na očuvanju spomeničke baštine u vrijednosti od 572.000,00 kuna. Realizirano je 427.857,20 kuna.</w:t>
      </w:r>
    </w:p>
    <w:p>
      <w:pPr>
        <w:pStyle w:val="Subtitle"/>
        <w:ind w:left="720" w:hanging="0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036"/>
        <w:gridCol w:w="19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lan u k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Ostvarenje u k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. Uređenje gradskih Kaštel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>65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>72.12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 xml:space="preserve">2. Kapitalna ulaganja u crkvene objekte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6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36.98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. Sanacija etno kuće Marohni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47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8.75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KUPN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572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27.857,00</w:t>
            </w:r>
          </w:p>
        </w:tc>
      </w:tr>
    </w:tbl>
    <w:p>
      <w:pPr>
        <w:pStyle w:val="Subtitle"/>
        <w:ind w:left="720" w:hanging="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Subtitle"/>
        <w:ind w:left="720" w:hanging="0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Subtitle"/>
        <w:numPr>
          <w:ilvl w:val="1"/>
          <w:numId w:val="2"/>
        </w:numPr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>Člankom 6. Programa planirana je nabava sitnog inventara za potrebe Ljetne pozornice u iznosu od 13.000,00 kuna. Izvršena je nabava u iznosu od 12.777,35 kuna.</w:t>
      </w:r>
    </w:p>
    <w:p>
      <w:pPr>
        <w:pStyle w:val="Subtitle"/>
        <w:ind w:left="1080" w:hanging="0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jc w:val="center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Gradsko vijeće Grada Bakra</w:t>
      </w:r>
    </w:p>
    <w:p>
      <w:pPr>
        <w:pStyle w:val="Subtitle"/>
        <w:jc w:val="center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Subtitle"/>
        <w:jc w:val="center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Subtitle"/>
        <w:jc w:val="center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>Predsjednik</w:t>
      </w:r>
    </w:p>
    <w:p>
      <w:pPr>
        <w:pStyle w:val="Subtitle"/>
        <w:jc w:val="center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>Milan Rončević</w:t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05:00Z</dcterms:created>
  <dc:creator>pavusekb</dc:creator>
  <dc:description/>
  <cp:keywords/>
  <dc:language>en-US</dc:language>
  <cp:lastModifiedBy>Gordana Šimić Drenik</cp:lastModifiedBy>
  <cp:lastPrinted>2013-03-25T14:11:00Z</cp:lastPrinted>
  <dcterms:modified xsi:type="dcterms:W3CDTF">2014-03-26T07:55:00Z</dcterms:modified>
  <cp:revision>25</cp:revision>
  <dc:subject/>
  <dc:title>IZVRŠENJE PROGRAMA 2010</dc:title>
</cp:coreProperties>
</file>